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9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ulicy Jana Nowaka Jeziorańskiego (dojazd do planowanego żłobka przy ul. Szkoły Orląt) w trybie zaprojektuj i wybuduj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29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8-07T13:29:00Z</dcterms:modified>
  <cp:revision>2</cp:revision>
  <dc:subject/>
  <dc:title>Załącznik nr 3 do SIWZ</dc:title>
</cp:coreProperties>
</file>